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 вебсайта </w:t>
      </w:r>
      <w:hyperlink r:id="rId2">
        <w:r>
          <w:rPr>
            <w:rStyle w:val="InternetLink"/>
            <w:i/>
            <w:sz w:val="24"/>
            <w:szCs w:val="24"/>
          </w:rPr>
          <w:t>http://www.ktzh-gp.kz</w:t>
        </w:r>
      </w:hyperlink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ется, что в соответствии с Приказом от 10 апреля 2017 года №314-ГП утвержден сбор за таможенное декларирование транспортных средств международной перевозки в размере 780,12 тенге (без учета НДС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сбору за накат/выкат вагонов в порту Куры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КТЖ-Грузовые перевозки» уведомляет, что письмом Комитета по регулированию естественных монополий и защите конкуренции Министерства национальной экономики Республики Казахстан от 30 марта 2017 года №34-5-19/2729 согласована услуга по накатке/выкатке вагонов в международном морском пункте пропуска Курык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за накатку или выкатку вагонов в международном морском пункте пропуска Курык установлен в размере18 602 тенге за 1 вагон (без учета НДС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сбора за накатку/выкатку вагонов в международном морском пункте пропуска Курык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оизводитсяс плательщика на станции отправления, назначения.</w:t>
      </w:r>
    </w:p>
    <w:p>
      <w:pPr>
        <w:pStyle w:val="2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60 31 33, 60 31 34, 60 37 01, 60 37 06.</w:t>
      </w:r>
    </w:p>
    <w:p>
      <w:pPr>
        <w:pStyle w:val="2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(K)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(K);Times New Roman" w:hAnsi="Times New Roman(K);Times New Roman" w:cs="Times New Roman(K);Times New Roman"/>
      <w:b/>
      <w:color w:val="000000"/>
      <w:sz w:val="20"/>
      <w:u w:val="non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h-gp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29:00Z</dcterms:created>
  <dc:creator>Асель С Мусанова</dc:creator>
  <dc:description/>
  <cp:keywords/>
  <dc:language>en-US</dc:language>
  <cp:lastModifiedBy>Пользователь Windows</cp:lastModifiedBy>
  <cp:lastPrinted>2017-04-13T06:58:00Z</cp:lastPrinted>
  <dcterms:modified xsi:type="dcterms:W3CDTF">2017-04-20T20:29:00Z</dcterms:modified>
  <cp:revision>2</cp:revision>
  <dc:subject/>
  <dc:title>Информация по сбору за накат/выкат вагонов в порту Кур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E53D59F401AC40A426CDD4C02EC2D1</vt:lpwstr>
  </property>
</Properties>
</file>